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写　作</w:t>
      </w:r>
      <w:r>
        <w:rPr>
          <w:rFonts w:ascii="宋体" w:hAnsi="宋体" w:cs="宋体"/>
          <w:sz w:val="32"/>
          <w:szCs w:val="32"/>
          <w:lang w:eastAsia="zh-CN"/>
        </w:rPr>
        <w:t>：</w:t>
      </w:r>
      <w:r>
        <w:rPr>
          <w:rFonts w:ascii="宋体" w:hAnsi="宋体" w:cs="宋体"/>
          <w:b/>
          <w:bCs/>
          <w:sz w:val="32"/>
          <w:szCs w:val="32"/>
        </w:rPr>
        <w:t>布局谋篇</w:t>
      </w:r>
    </w:p>
    <w:p>
      <w:pPr>
        <w:pStyle w:val="Style17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学目标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文化自信：</w:t>
      </w:r>
      <w:r>
        <w:rPr>
          <w:rFonts w:ascii="Times New Roman" w:hAnsi="Times New Roman" w:cs="Times New Roman"/>
          <w:lang w:val="en-US" w:eastAsia="zh-CN"/>
        </w:rPr>
        <w:t>感受中国优秀文章的独特魅力，培养对祖国语言文字的热爱之情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黑体" w:hAnsi="黑体" w:cs="黑体" w:eastAsia="黑体"/>
          <w:lang w:val="en-US" w:eastAsia="zh-CN"/>
        </w:rPr>
        <w:t>语言运用</w:t>
      </w:r>
      <w:r>
        <w:rPr>
          <w:rFonts w:ascii="Times New Roman" w:hAnsi="Times New Roman" w:cs="Times New Roman"/>
          <w:lang w:val="en-US" w:eastAsia="zh-CN"/>
        </w:rPr>
        <w:t>：</w:t>
      </w:r>
      <w:r>
        <w:rPr>
          <w:rFonts w:ascii="Times New Roman" w:hAnsi="Times New Roman" w:cs="Times New Roman"/>
        </w:rPr>
        <w:t>理解布局谋篇的概念。学习布局谋篇的方法。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val="en-US" w:eastAsia="zh-CN"/>
        </w:rPr>
        <w:t>通篇</w:t>
      </w:r>
      <w:r>
        <w:rPr>
          <w:rFonts w:ascii="Times New Roman" w:hAnsi="Times New Roman" w:cs="Times New Roman"/>
        </w:rPr>
        <w:t>考虑的基础上列出写作提纲，并能根据实际所需修改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思维能力</w:t>
      </w:r>
      <w:r>
        <w:rPr>
          <w:rFonts w:ascii="Times New Roman" w:hAnsi="Times New Roman" w:cs="Times New Roman"/>
          <w:lang w:val="en-US" w:eastAsia="zh-CN"/>
        </w:rPr>
        <w:t>：</w:t>
      </w:r>
      <w:r>
        <w:rPr>
          <w:rFonts w:ascii="Times New Roman" w:hAnsi="Times New Roman" w:cs="Times New Roman"/>
        </w:rPr>
        <w:t>能根据表达中心的要求，对材料的组织、结构的安排作出整体规划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将布局谋篇的方法灵活运用到写作实践中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审美创造</w:t>
      </w:r>
      <w:r>
        <w:rPr>
          <w:rFonts w:ascii="Times New Roman" w:hAnsi="Times New Roman" w:cs="Times New Roman"/>
          <w:lang w:val="en-US" w:eastAsia="zh-CN"/>
        </w:rPr>
        <w:t>：培养学生写作的功能意识，领悟好的布局谋篇的作用，获得美感体验。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lang w:val="en-US" w:eastAsia="zh-CN"/>
        </w:rPr>
        <w:t>教学过程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导入新课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谋定而后动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出自《孙子兵法》，意思是谋划准确周到之后再行动。这种方式，往往会起到事半功倍的效果。做文章也是如此，需要讲究布局谋篇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了解概念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布局谋篇是在审题立意、选材之后，对材料的组织、结构的安排等做整体谋划。进行布局谋篇的好处就是使所写的文章结</w:t>
      </w:r>
      <w:r>
        <w:rPr>
          <w:rFonts w:ascii="Times New Roman" w:hAnsi="Times New Roman" w:cs="Times New Roman"/>
        </w:rPr>
        <w:t>构言之有序，脉络清晰，有章可循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布局谋篇的原则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一篇好文章，既要结构匀称稳当，又要文气贯通。这就需要注意过渡、呼应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到别的地方去看看，如何呢？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《藤野先生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场景转换时的过渡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谋篇布局要紧扣主题，将文章的各个部分连成一体，以增强文章的表现力。如契诃夫的《变色龙》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狗是谁的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错是谁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荒诞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责任推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轴心对称展开，结构紧凑，对比鲜明，将主人公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善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丑恶嘴脸刻画得淋漓尽致，具有强烈的讽刺效果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开头和结尾也是布局谋篇时需要重视的。</w:t>
      </w:r>
      <w:r>
        <w:rPr>
          <w:rFonts w:ascii="Times New Roman" w:hAnsi="Times New Roman" w:cs="Times New Roman"/>
        </w:rPr>
        <w:t>文章开头可以开门见山，直入正题；也可以曲径通幽，引人入胜。结尾的写法也很多，共通之处在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结尾是文章完了的地方，但结尾最忌的却是真个完了</w:t>
      </w:r>
      <w:r>
        <w:rPr>
          <w:rFonts w:cs="Times New Roman"/>
        </w:rPr>
        <w:t>”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叶圣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要尽量做到有余韵、有回味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布局谋篇的方法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串点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谓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串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就是选择几个有代表性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然后在那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上加以发挥，通过几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所连成的片，就构成了一篇完整的文章。采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串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法，方法也多种多样，如最常见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日记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一些短小精悍的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剧本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形式构成的一幕幕情景，都是</w:t>
      </w:r>
      <w:r>
        <w:rPr>
          <w:rFonts w:ascii="Times New Roman" w:hAnsi="Times New Roman" w:cs="Times New Roman"/>
        </w:rPr>
        <w:t>很好的方式。在采取这一方法时，要注意两个问题：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选点的数量。一般以三个为宜，少则单调，多则烦琐。三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既符合人们的阅读、欣赏、审美习惯，也比较容易把所要表达的内容表达清楚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点与点之间的联系及代表性。虽然说通过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写，比较易于操作，但要注意到，点和点之间，并不是毫无关联的，而应该是一个有机的整体。同时，所选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点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应能代表一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面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/>
        </w:rPr>
        <w:t>示例：</w:t>
      </w:r>
      <w:r>
        <w:rPr>
          <w:rFonts w:ascii="Times New Roman" w:hAnsi="Times New Roman" w:cs="Times New Roman" w:eastAsia="楷体_GB2312;楷体"/>
        </w:rPr>
        <w:t>安徒生《皇帝的新装》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选用了五个点：爱新装、做新装、看新装、穿新装、揭新装，揭露和讽刺了皇帝和大臣们虚伪、愚蠢和自欺欺人的丑行，告诉</w:t>
      </w:r>
      <w:r>
        <w:rPr>
          <w:rFonts w:ascii="Times New Roman" w:hAnsi="Times New Roman" w:cs="Times New Roman" w:eastAsia="楷体_GB2312;楷体"/>
        </w:rPr>
        <w:t>我们应该保持一颗天真的童心，无私无畏，敢说真话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起兴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谓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起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就是借鉴古典诗歌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表现手法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先言他物以引起所咏之辞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具体来讲，就是在阐述事理前，先说一件事情，然后在此基础上发散开去，从而把相关道理阐述透彻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需要强调的是，在前面所说的故事，一定要能起到起兴的作用，后面的延伸内容跟前面的内容要有内在的联系，不能油水分离，互不沾边。另外，一定要能做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由此及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上大做文章，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作为重点来写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三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追问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谓追问，就是多问几个为什么。这在说理文中特别有作用。围绕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为什么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是什么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怎么样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去设置问题，展开议论思路。另外正面可以设问，反面也可以设问，多问几个为什么，思路便会开阔起来。比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说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机遇</w:t>
      </w:r>
      <w:r>
        <w:rPr>
          <w:rFonts w:cs="Times New Roman"/>
        </w:rPr>
        <w:t>’”</w:t>
      </w:r>
      <w:r>
        <w:rPr>
          <w:rFonts w:ascii="Times New Roman" w:hAnsi="Times New Roman" w:cs="Times New Roman"/>
        </w:rPr>
        <w:t>这个题目，我们可以这样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设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展开：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机遇是什么？</w:t>
      </w:r>
      <w:r>
        <w:rPr>
          <w:rFonts w:cs="Times New Roman" w:ascii="Times New Roman" w:hAnsi="Times New Roman"/>
        </w:rPr>
        <w:t>2.</w:t>
      </w:r>
      <w:r>
        <w:rPr>
          <w:rFonts w:ascii="Times New Roman" w:hAnsi="Times New Roman" w:cs="Times New Roman"/>
        </w:rPr>
        <w:t>古今中外有抓住机遇取得成功的人和事吗？</w:t>
      </w:r>
      <w:r>
        <w:rPr>
          <w:rFonts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机遇是成功的唯一因素吗？</w:t>
      </w:r>
      <w:r>
        <w:rPr>
          <w:rFonts w:cs="Times New Roman" w:ascii="Times New Roman" w:hAnsi="Times New Roman"/>
        </w:rPr>
        <w:t>4.</w:t>
      </w:r>
      <w:r>
        <w:rPr>
          <w:rFonts w:ascii="Times New Roman" w:hAnsi="Times New Roman" w:cs="Times New Roman"/>
        </w:rPr>
        <w:t>为什么要抓住机遇？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抓不住机遇会怎样？</w:t>
      </w:r>
      <w:r>
        <w:rPr>
          <w:rFonts w:cs="Times New Roman" w:ascii="Times New Roman" w:hAnsi="Times New Roman"/>
        </w:rPr>
        <w:t>6.</w:t>
      </w:r>
      <w:r>
        <w:rPr>
          <w:rFonts w:ascii="Times New Roman" w:hAnsi="Times New Roman" w:cs="Times New Roman"/>
        </w:rPr>
        <w:t>怎样才能抓住机遇？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即自身要具备什么素质</w:t>
      </w:r>
      <w:r>
        <w:rPr>
          <w:rFonts w:cs="Times New Roman" w:ascii="Times New Roman" w:hAnsi="Times New Roman"/>
        </w:rPr>
        <w:t>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这样层层设问，步步深入地分析，就较容易把问题讲透。我们可以看出</w:t>
      </w:r>
      <w:r>
        <w:rPr>
          <w:rFonts w:ascii="Times New Roman" w:hAnsi="Times New Roman" w:cs="Times New Roman"/>
        </w:rPr>
        <w:t>，通过设置问题来展开分析，不仅思路清晰，而且文章结构也不觉单薄。不过有一点要注意，就是不宜明显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设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修辞的形式出现，而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问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暗处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答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明处，这样行文才能自然流畅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四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材料排列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次要的放在前面，主要的放在后面；次要的材料略写，笔墨少些，主要材料详写细描，多下笔墨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按时间顺序、地点转移、情感变化来进行材料先后的安排。情节波澜起伏，柳暗花明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五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过渡和照应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段和段之间，特别是材料内容转换时应该要有过渡词、过渡句或过</w:t>
      </w:r>
      <w:r>
        <w:rPr>
          <w:rFonts w:ascii="Times New Roman" w:hAnsi="Times New Roman" w:cs="Times New Roman"/>
        </w:rPr>
        <w:t>渡段，以保持文章语言的连贯性。首尾之间要注意相互照应，以彰显文章结构的完整性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实战演练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一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古老的建筑、独特的物产、美丽的传说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黑体"/>
        </w:rPr>
        <w:t>这些都可能是你家乡的名片。试以《家乡的名片》为题，写一篇作文。不少于</w:t>
      </w:r>
      <w:r>
        <w:rPr>
          <w:rFonts w:eastAsia="黑体" w:cs="Times New Roman" w:ascii="Times New Roman" w:hAnsi="Times New Roman"/>
        </w:rPr>
        <w:t>600</w:t>
      </w:r>
      <w:r>
        <w:rPr>
          <w:rFonts w:ascii="Times New Roman" w:hAnsi="Times New Roman" w:cs="Times New Roman" w:eastAsia="黑体"/>
        </w:rPr>
        <w:t>字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范文：</w:t>
      </w:r>
    </w:p>
    <w:p>
      <w:pPr>
        <w:pStyle w:val="Style17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家乡的名片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故事中，那朵美丽、娇嫩的小黄花，从我出生到这个美丽的城市那年就飘着。十四年像一粒粒沙子，每天的生活，随风而逝，但终究会堆积在一起，成为土丘。而九江，这座依靠在庐山旁的城市，见证了我的成长，我也关注着她的变迁。家乡——九江，在我眼中也有属于她的名片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水是家乡的名片。甘棠湖、南门湖坐落在城市的中央，相映成趣。一条长约五百米的小坝，两旁高耸的梧桐，像擎天的巨人，与周围的树木，一同把两湖抱在怀中，让它们免受周遭的侵害。水，是最有活力最有灵性的</w:t>
      </w:r>
      <w:r>
        <w:rPr>
          <w:rFonts w:ascii="Times New Roman" w:hAnsi="Times New Roman" w:cs="Times New Roman" w:eastAsia="楷体_GB2312;楷体"/>
        </w:rPr>
        <w:t>物质，湖面上泛着涟漪，在落日的余晖斜射下波光粼粼。水底却蕴藏着无限生机与活力，鱼儿们正在那儿嬉戏。九江也正是这样一个城市，人们生活平淡质朴，内心却有着一股向上的激情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山也是家乡的名片。庐山是九江东南角的一座风景秀丽的名山，险峻的弯道也被人们称作九十九道弯。山，它或许不懂世间万物的冷暖，但它在春天里赋予树木生机，在夏天里送上阵阵清风，在秋天里红了枫叶，在冬天里迎来了白雪。四季不同的景观，让身处亚热带地区的九江人，能够欣赏南北不同的景色，这是上天赐予我们的礼物啊！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而情，是家乡的第三张名片。淳朴的民风，热情爽朗的九江人更让这座城市增添了魅力。有时候，人们在忙碌中难免出现烦躁、焦虑和不安的情绪，但也很快就会消逝。山水赋予了九江人陶渊明般的悠闲，让我们能够留心世间万物，留心身边的一切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山水无情，却令人难以忘怀；草木无声，却让人寄情于此。九江人对家乡的心是热的，是滚烫的，而家乡的名片将永远保留着九江人这份最真挚的温度，为世界展示着九江的风采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二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阅读下面的材料，从中选择你感触最深的一点，自拟题目，自定文体，把你的故事或感悟写出来。不少于</w:t>
      </w:r>
      <w:r>
        <w:rPr>
          <w:rFonts w:eastAsia="黑体" w:cs="Times New Roman" w:ascii="Times New Roman" w:hAnsi="Times New Roman"/>
        </w:rPr>
        <w:t>600</w:t>
      </w:r>
      <w:r>
        <w:rPr>
          <w:rFonts w:ascii="Times New Roman" w:hAnsi="Times New Roman" w:cs="Times New Roman" w:eastAsia="黑体"/>
        </w:rPr>
        <w:t>字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孩子拿着橘子问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妈妈</w:t>
      </w:r>
      <w:r>
        <w:rPr>
          <w:rFonts w:ascii="Times New Roman" w:hAnsi="Times New Roman" w:cs="Times New Roman"/>
        </w:rPr>
        <w:t>，为什么吃橘子要剥皮呢？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那是橘子在告诉你，你想要得到的东西，不是伸手就能得到，而是要付出劳动的。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橘子里的果肉为什么是一瓣一瓣的呢？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那是橘子在告诉你，生活的甘甜和幸福，是用来慢慢享用的。更是为了告诉你，你手中的东西，不能独自享用，要懂得与别人分享</w:t>
      </w:r>
      <w:r>
        <w:rPr>
          <w:rFonts w:cs="Times New Roman"/>
        </w:rPr>
        <w:t>”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范文：</w:t>
      </w:r>
    </w:p>
    <w:p>
      <w:pPr>
        <w:pStyle w:val="Style17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分享的魔力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百灵啼声婉转，麻雀扑打着翅膀，鸟儿在同一片蓝天飞翔；小草青葱，树木成荫，草木在同一片土地呼吸；行人匆匆，游人闲适，人们在同一片土地生活。分享——一个具有魔力的词语，给我们以无尽的收获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分享能给人们带来精神上的充实与快乐。比尔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盖茨曾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每天清晨当我醒来，我便思索着如何与他人分享我的快乐，因为那会使我更快乐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盖茨的确如其所言做到了分享：他与世人分享他最新的研发成果；他与社会分享自己的财富。他在分享中获得了更多的快乐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不会分享的人只能在以自我为中心的小圈子中自以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幸福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地度过每一天。没有分享，便不能开阔心胸，而心胸狭隘如何能有真正的快乐？分享就似一种催化剂，有了它便可以催生出更多的幸福与快乐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分享能够提升人生的意趣与境界，赢得人们的尊敬。竹林七贤徜徉在山水之间，在分享彼此的志趣之时升华了各自的情谊；苏轼与王安石虽然政见不同，却喜欢互相探讨诗词、分享各自的文学见解，因而他们的友情坚如磐石；居里夫妇毫不吝啬各自的一点一滴，无论是财富抑或是科研成果，他们都与世人同享，所以他们成了我们毕生爱戴尊敬的对象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因为分享，人与人之间的隔阂渐渐消失；因为分享，他们收获了双倍的幸福；因为分享，他们得到了世人的尊敬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分享能使各种文化和谐相处，使国际关系更加融洽。世界是一个大家庭，各国灿烂的文化需要世人共享。回想中国古代闭关锁国的历史，我们不难发现，在一个封闭的环境中文化的趋同与单一会日益严重。再想想二战时期法西斯对于人、对于文化的肆意扼杀几乎将世界一步步推向衰败。现代社会需要和谐，我们应当学会分享。因为分享能让文化走向一个又一个新的高峰，分享能创造一个和谐宁静的国际大环境，分享将使世界这个大家庭更温暖！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让我们懂得分享，让我们试着分享，让我们充分发挥分享的魔力，让分享这个神奇的词语在生活中熠熠生辉！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三</w:t>
      </w:r>
      <w:r>
        <w:rPr>
          <w:rFonts w:eastAsia="黑体" w:cs="Times New Roman" w:ascii="Times New Roman" w:hAnsi="Times New Roman"/>
        </w:rPr>
        <w:t>)</w:t>
      </w:r>
      <w:r>
        <w:rPr>
          <w:rFonts w:ascii="Times New Roman" w:hAnsi="Times New Roman" w:cs="Times New Roman" w:eastAsia="黑体"/>
        </w:rPr>
        <w:t>我们每天都在路上。生活路上有欢笑，学习路上有艰辛，交友路上有甘甜，追求路上有付出。在路上，我们有坚实的脚步，有丰富的体验，有无尽的期盼与思考。请以《在路上》为题，自定文体，</w:t>
      </w:r>
      <w:r>
        <w:rPr>
          <w:rFonts w:ascii="Times New Roman" w:hAnsi="Times New Roman" w:cs="Times New Roman" w:eastAsia="黑体"/>
        </w:rPr>
        <w:t>写一篇作文。不少于</w:t>
      </w:r>
      <w:r>
        <w:rPr>
          <w:rFonts w:eastAsia="黑体" w:cs="Times New Roman" w:ascii="Times New Roman" w:hAnsi="Times New Roman"/>
        </w:rPr>
        <w:t>600</w:t>
      </w:r>
      <w:r>
        <w:rPr>
          <w:rFonts w:ascii="Times New Roman" w:hAnsi="Times New Roman" w:cs="Times New Roman" w:eastAsia="黑体"/>
        </w:rPr>
        <w:t>字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范文：</w:t>
      </w:r>
    </w:p>
    <w:p>
      <w:pPr>
        <w:pStyle w:val="Style17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在路上</w:t>
      </w:r>
    </w:p>
    <w:p>
      <w:pPr>
        <w:pStyle w:val="Style17"/>
        <w:spacing w:lineRule="auto" w:line="360"/>
        <w:ind w:firstLine="420"/>
        <w:rPr>
          <w:rFonts w:ascii="Times New Roman" w:hAnsi="Times New Roman" w:eastAsia="仿宋_GB2312;仿宋" w:cs="Times New Roman"/>
        </w:rPr>
      </w:pPr>
      <w:r>
        <w:rPr>
          <w:rFonts w:ascii="Times New Roman" w:hAnsi="Times New Roman" w:cs="Times New Roman" w:eastAsia="仿宋_GB2312;仿宋"/>
        </w:rPr>
        <w:t>我们正在成长路上，虽然有辛酸挫折，但我们依然奋然前行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eastAsia="仿宋_GB2312;仿宋" w:cs="Times New Roman" w:ascii="Times New Roman" w:hAnsi="Times New Roman"/>
        </w:rPr>
        <w:t>——</w:t>
      </w:r>
      <w:r>
        <w:rPr>
          <w:rFonts w:ascii="Times New Roman" w:hAnsi="Times New Roman" w:cs="Times New Roman" w:eastAsia="仿宋_GB2312;仿宋"/>
        </w:rPr>
        <w:t>题记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在人生的道路上，我才刚刚起程，或许是年幼无知，曾经耗费了光阴，只为欣赏那路边的花花草草，扑蝶嬉戏。当道路不再平坦笔直时，我开始明白旅途的艰辛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还记得那年夏天的军训，骄阳似火，知了在被烤得发烫的枝干上聒噪。我们正在训练站姿，一排排的同学就像一棵棵挺拔的小白杨，每个人的脸上都带着庄重和肃穆——我</w:t>
      </w:r>
      <w:r>
        <w:rPr>
          <w:rFonts w:ascii="Times New Roman" w:hAnsi="Times New Roman" w:cs="Times New Roman" w:eastAsia="楷体_GB2312;楷体"/>
        </w:rPr>
        <w:t>们正在学会远离父母的搀扶，独自接受恒心和毅力的挑战。看，每个同学的脸上虽然布满了细小的汗珠，但我们的面孔依然充满自信地向上仰起，纵然汗水早已浸透了闷热难耐的军装，但我们依然屹立不动，即使有小飞虫爬到了身上，让我们痛痒难忍，我们也始终如一地坚持着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四周安静得只听得见蝉鸣，半个小时的时间似乎变得比三个小时还长。我的鞋底像被烤红的铁板，烫得我直想跳起来，但是我不能！我不能挪动自己早已站得麻木的双腿，更不能伸手揩去脸上淌下的汗水。因为我正在接受成长发下的挑战书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时间一分一秒地流逝，当教官严肃地喊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时间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时，我竟还恍惚如在梦中，一个机灵回过神来，双腿却似灌了铅一般沉重，半天还迈不出脚步。同学拽了我一下，我竟弱不禁风地瘫坐在地上，差点哭出来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环顾周围，几乎没有一个同学嘴里不喊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累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但是脸上却都挂着幸福的微笑，鼻翼上的汗水闪耀着光芒——我们为自己感到骄傲。</w:t>
      </w:r>
    </w:p>
    <w:p>
      <w:pPr>
        <w:pStyle w:val="Style17"/>
        <w:spacing w:lineRule="auto" w:line="36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成长路上，我们流过汗，我们流过泪。眼泪洗去的是幼稚，汗水见证的是成长。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我们正在成长路上奋然前行</w:t>
      </w:r>
      <w:r>
        <w:rPr>
          <w:rFonts w:cs="Times New Roman"/>
        </w:rPr>
        <w:t>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4">
    <w:name w:val="纯文本 字符"/>
    <w:qFormat/>
    <w:rPr>
      <w:rFonts w:ascii="宋体" w:hAnsi="宋体" w:eastAsia="宋体" w:cs="Courier New"/>
      <w:szCs w:val="21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6:04:00Z</dcterms:created>
  <dc:creator>Administrator</dc:creator>
  <dc:description/>
  <dc:language>en-US</dc:language>
  <cp:lastModifiedBy>123，木头人1425351346</cp:lastModifiedBy>
  <dcterms:modified xsi:type="dcterms:W3CDTF">2023-10-27T06:1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1E550145B54C66A45EFB76AF273E0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